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pice LM5026 Instruction Manual</w:t>
      </w:r>
    </w:p>
    <w:p>
      <w:pPr>
        <w:pStyle w:val="Heading2"/>
        <w:rPr/>
      </w:pPr>
      <w:r>
        <w:rPr/>
        <w:t>To Extract the Files:</w:t>
      </w:r>
    </w:p>
    <w:p>
      <w:pPr>
        <w:pStyle w:val="Heading2"/>
        <w:keepNext w:val="false"/>
        <w:spacing w:before="0" w:after="0"/>
        <w:ind w:left="418" w:hanging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Unzip </w:t>
      </w:r>
      <w:r>
        <w:rPr>
          <w:rFonts w:cs="Times New Roman" w:ascii="Times New Roman" w:hAnsi="Times New Roman"/>
          <w:b w:val="false"/>
          <w:bCs w:val="false"/>
          <w:sz w:val="24"/>
        </w:rPr>
        <w:t>LM5026 Customer Package.zi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to any root directory. The following files are located, unless otherwise specified, in the </w:t>
      </w:r>
      <w:r>
        <w:rPr>
          <w:rFonts w:cs="Times New Roman" w:ascii="Times New Roman" w:hAnsi="Times New Roman"/>
          <w:b w:val="false"/>
          <w:bCs w:val="false"/>
          <w:sz w:val="24"/>
        </w:rPr>
        <w:t>LM5026 Customer Packag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folder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M5026 Eval Board.opj: </w:t>
      </w:r>
      <w:r>
        <w:rPr/>
        <w:t>The PSpice project file used to open the evaluation board design in OrCAD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M5026 EVAL BOARD.DSN: </w:t>
      </w:r>
      <w:r>
        <w:rPr/>
        <w:t>The PSpice V16.3 evaluation board schematics for simulating startup, steady state, line transient disturbances, or load transient disturbance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M5026 EVAL BOARD V16PT2 .DSN: </w:t>
      </w:r>
      <w:r>
        <w:rPr/>
        <w:t>The evaluation board schematics formatted for PSpice V16.2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eval board.lib: </w:t>
      </w:r>
      <w:r>
        <w:rPr/>
        <w:t>PSpice .subckt and .model library definitions for evaluation board component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m5026.lib: </w:t>
      </w:r>
      <w:r>
        <w:rPr/>
        <w:t>the PSpice .subckt library definition of the LM5026 mode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EVAL BOARD.OLB: </w:t>
      </w:r>
      <w:r>
        <w:rPr/>
        <w:t>Schematic symbols for eval board.lib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M5026.OLB: </w:t>
      </w:r>
      <w:r>
        <w:rPr/>
        <w:t>Schematic symbols for LM5026.lib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*.net, *.out: </w:t>
      </w:r>
      <w:r>
        <w:rPr/>
        <w:t xml:space="preserve">PSpice generates readable netlists and spice output listings in the file structure rooted at </w:t>
      </w:r>
      <w:r>
        <w:rPr>
          <w:i/>
          <w:iCs/>
        </w:rPr>
        <w:t>LM5026 Customer Package\LM5026 Eval Board-PspiceFiles</w:t>
      </w:r>
      <w:r>
        <w:rPr/>
        <w:t>. See, for example</w:t>
      </w:r>
    </w:p>
    <w:p>
      <w:pPr>
        <w:pStyle w:val="Heading5"/>
        <w:ind w:left="1440" w:hanging="0"/>
        <w:rPr/>
      </w:pPr>
      <w:r>
        <w:rPr/>
        <w:t>LM5026 Customer Package\LM5026 Eval Board-PSpiceFiles\startup\startup.net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and  </w:t>
      </w:r>
      <w:r>
        <w:rPr>
          <w:i/>
          <w:iCs/>
        </w:rPr>
        <w:t>LM5026 Customer Package\LM5026 Eval Board-PSpiceFiles\startup\startup\startup.out</w:t>
      </w:r>
    </w:p>
    <w:p>
      <w:pPr>
        <w:pStyle w:val="Normal"/>
        <w:ind w:left="720" w:hanging="0"/>
        <w:rPr>
          <w:b/>
          <w:b/>
          <w:bCs/>
        </w:rPr>
      </w:pPr>
      <w:r>
        <w:rPr>
          <w:i/>
          <w:iCs/>
        </w:rPr>
        <w:t xml:space="preserve">    </w:t>
      </w:r>
      <w:r>
        <w:rPr/>
        <w:t>[note the nested</w:t>
      </w:r>
      <w:r>
        <w:rPr>
          <w:i/>
          <w:iCs/>
        </w:rPr>
        <w:t xml:space="preserve"> startup</w:t>
      </w:r>
      <w:r>
        <w:rPr/>
        <w:t xml:space="preserve"> folders].</w:t>
      </w:r>
    </w:p>
    <w:p>
      <w:pPr>
        <w:pStyle w:val="Heading2"/>
        <w:keepNext w:val="false"/>
        <w:rPr/>
      </w:pPr>
      <w:r>
        <w:rPr/>
        <w:t>Installation Instructions:</w:t>
      </w:r>
    </w:p>
    <w:p>
      <w:pPr>
        <w:pStyle w:val="Heading2"/>
        <w:keepNext w:val="false"/>
        <w:numPr>
          <w:ilvl w:val="0"/>
          <w:numId w:val="2"/>
        </w:numPr>
        <w:spacing w:before="0" w:after="0"/>
        <w:ind w:left="778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o simulate the evaluation board: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pen the project fil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 Eval Board.opj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with OrCAD Capture.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Spice COM wrapper error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message may appear but it can usually be ignored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If OrCAD fails to open the project click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elp &gt; About OrCAD Captu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o check the version number. For v16.2, click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ile &gt; Open &gt; Desig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nd select LM5026 EVAL BOARD V16PT2.DSN.</w:t>
      </w:r>
    </w:p>
    <w:p>
      <w:pPr>
        <w:pStyle w:val="Heading2"/>
        <w:keepNext w:val="false"/>
        <w:numPr>
          <w:ilvl w:val="0"/>
          <w:numId w:val="2"/>
        </w:numPr>
        <w:spacing w:before="0" w:after="0"/>
        <w:ind w:left="778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o simulate a new design: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lect or generate a project folder and copy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.li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nd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.OL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o that folder by copying from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 Customer Packag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folder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pen OrCAD and click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ile &gt; New &gt; Projec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o create a new project based on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mpty_all_libs.opj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 the OrCAD Project Manager tab, add the LM5026 to the list of library files.</w:t>
      </w:r>
    </w:p>
    <w:p>
      <w:pPr>
        <w:pStyle w:val="Heading2"/>
        <w:keepNext w:val="false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lect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ibrary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nd right-click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d fil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keepNext w:val="false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Navigate to the project folder to open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.OL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reate a root schematic and open the empty schematic page to begin placing and wiring parts.</w:t>
      </w:r>
    </w:p>
    <w:p>
      <w:pPr>
        <w:pStyle w:val="Heading2"/>
        <w:keepNext w:val="false"/>
        <w:numPr>
          <w:ilvl w:val="1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To specify the simulation and set error controls Click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spice &gt; New Simulation Profil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</w:t>
      </w:r>
    </w:p>
    <w:p>
      <w:pPr>
        <w:pStyle w:val="Heading2"/>
        <w:keepNext w:val="false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To duplicate simulation controls from the evaluation board project, use the browse button next to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nherit Fro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ox to select an existing .sim file such as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M5026 Customer Package\LM5026 Eval Board-PSpiceFiles\startup\startup.sim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Heading2"/>
        <w:keepNext w:val="false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e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nalysi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ab to select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nalysis Typ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and specify associated analysis directives.</w:t>
      </w:r>
    </w:p>
    <w:p>
      <w:pPr>
        <w:pStyle w:val="Heading2"/>
        <w:keepNext w:val="false"/>
        <w:numPr>
          <w:ilvl w:val="2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Use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onfiguration File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tab to establish the path to </w:t>
      </w:r>
      <w:r>
        <w:rPr>
          <w:rFonts w:cs="Times New Roman" w:ascii="Times New Roman" w:hAnsi="Times New Roman"/>
          <w:b w:val="false"/>
          <w:bCs w:val="false"/>
          <w:sz w:val="24"/>
        </w:rPr>
        <w:t>lm5026.li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keepNext w:val="false"/>
        <w:numPr>
          <w:ilvl w:val="3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Select the Library category and use the browse button next to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Filenam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ox to navigate to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sz w:val="24"/>
        </w:rPr>
        <w:t>LM5026 Customer Packag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folder.</w:t>
      </w:r>
    </w:p>
    <w:p>
      <w:pPr>
        <w:pStyle w:val="Heading2"/>
        <w:keepNext w:val="false"/>
        <w:numPr>
          <w:ilvl w:val="3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Double click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</w:rPr>
        <w:t>lm5026.lib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Heading2"/>
        <w:keepNext w:val="false"/>
        <w:numPr>
          <w:ilvl w:val="3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lick the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Add to Desig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button to make this specification global to the entire projec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You can generate additional profiles as needed. The library is automatically configured. Use the </w:t>
      </w:r>
      <w:r>
        <w:rPr>
          <w:i/>
          <w:iCs/>
        </w:rPr>
        <w:t>Inherit From</w:t>
      </w:r>
      <w:r>
        <w:rPr/>
        <w:t xml:space="preserve"> box to retain other setting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1"/>
        </w:tabs>
        <w:ind w:left="7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1"/>
        </w:tabs>
        <w:ind w:left="15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1"/>
        </w:tabs>
        <w:ind w:left="22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1"/>
        </w:tabs>
        <w:ind w:left="29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1"/>
        </w:tabs>
        <w:ind w:left="36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1"/>
        </w:tabs>
        <w:ind w:left="43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1"/>
        </w:tabs>
        <w:ind w:left="51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1"/>
        </w:tabs>
        <w:ind w:left="58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1"/>
        </w:tabs>
        <w:ind w:left="65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auto" w:line="360"/>
      <w:ind w:firstLine="720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spacing w:before="0" w:after="28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1:54:00Z</dcterms:created>
  <dc:creator>Norm</dc:creator>
  <dc:description/>
  <dc:language>en-US</dc:language>
  <cp:lastModifiedBy>Norm</cp:lastModifiedBy>
  <cp:lastPrinted>2010-11-23T14:56:00Z</cp:lastPrinted>
  <dcterms:modified xsi:type="dcterms:W3CDTF">2010-12-10T16:56:00Z</dcterms:modified>
  <cp:revision>10</cp:revision>
  <dc:subject/>
  <dc:title>PSpice overlays</dc:title>
</cp:coreProperties>
</file>